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96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67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694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086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51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985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908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58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38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72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9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132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66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