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497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341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265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570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918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923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235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213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45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715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374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06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42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1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830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211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76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