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5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13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85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44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3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1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96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70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9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8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67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47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31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38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13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