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864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483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512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897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776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638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721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994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344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117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09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969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063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