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54982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63195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90545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07829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56335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6971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97915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47952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9874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32308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27421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16704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06991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97920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3008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97309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82458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