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011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460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715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390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278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196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467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4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854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126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404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618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58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935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461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