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953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390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012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865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358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786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197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858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60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432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237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100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156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