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947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041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385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5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364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360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230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019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27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032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81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80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768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706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579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207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041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