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111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1912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4692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575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2849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7720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9714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0785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6754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1503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8263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6266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7558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7597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0719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