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509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334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784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976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867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024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129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29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78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500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85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19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203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