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267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714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70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5401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5026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053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555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578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8987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429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308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800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1191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4047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4801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066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2984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