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220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531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153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734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825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923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933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019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165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252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876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343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179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5946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829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