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722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794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587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2168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352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76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494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322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1484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03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892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684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5155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