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58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6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9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74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975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92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172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39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0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86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7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73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00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652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720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509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13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