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02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10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240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596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195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623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64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90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240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54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586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844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44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053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085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