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222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87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668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320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016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896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267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56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239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719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187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237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013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