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69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85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1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458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4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3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61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2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69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6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72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8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77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18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1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