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279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035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376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2410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368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148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101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553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489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463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24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372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365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035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170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