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524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747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699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218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614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600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541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222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543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84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726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61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314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