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9064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0356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4249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9068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9475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0434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975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62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7587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7646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398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430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6404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1884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384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2470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140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