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259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6469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627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1958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9496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0723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647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4218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1258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4394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087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9117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3025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6339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2349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