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319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949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339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288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475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585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663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40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29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839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162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13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369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