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3211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789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9079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960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3591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078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0717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469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942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09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481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452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206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7693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537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540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812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