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65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542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80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12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40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082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280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5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94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111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81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259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07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8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178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