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478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533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878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039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185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201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372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362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118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352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146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793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488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