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148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083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745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987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153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576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611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149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739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145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73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77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722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501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02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35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304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