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64794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98915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88733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48354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67475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37616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98816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49872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09573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46243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8295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81264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68608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76917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98845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