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15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22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50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80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8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69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41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11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13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039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79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8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25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