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518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92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102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079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062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823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819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196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189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746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76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16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49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318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177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290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966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