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362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881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027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123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51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972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1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324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019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83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042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759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819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252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760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