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279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0465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9274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3138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9325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3251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7615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6406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5896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2971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706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418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8208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