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588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932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087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13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353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471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797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053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279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498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149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541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891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66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114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331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959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