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565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58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54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27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24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0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94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284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26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2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11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27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012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112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06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