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8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673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91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7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8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0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91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84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3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761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74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4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