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46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379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624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178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609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908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357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618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900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262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037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10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661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9702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44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224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965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