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755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219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837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743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289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905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994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266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99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849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047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079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339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689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567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