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3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250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11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737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942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14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881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706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363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19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71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9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4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