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43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60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39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325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51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71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86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18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966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112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24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339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77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317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63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92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22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