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5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64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97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2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65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334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8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5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0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14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13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7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1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78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9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