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798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1605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0738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7590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6803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3109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8998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8708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7962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9663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003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888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7676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