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8149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52056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65158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7398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42467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99592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08631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36497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11080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17803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71005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78284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77386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055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88311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65640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01004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