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564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4075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9023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6342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8432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9720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4913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694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8424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5332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3818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4465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3663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8384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1109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