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15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28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03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5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734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07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50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46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62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1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2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306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