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760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7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13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38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04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27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79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21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26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227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4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3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21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3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64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08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31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