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246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565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407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349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86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068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088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52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694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257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208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445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194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860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677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