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3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156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43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5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83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50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1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41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1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52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22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95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34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