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197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26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12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28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0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2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79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52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47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7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98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53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34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204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38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68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