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166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893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335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072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082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621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752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939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451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118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855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918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664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059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995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