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980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39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358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666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701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092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767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640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0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75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293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382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443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