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598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04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423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97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880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474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041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763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498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402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476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423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61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924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164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461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295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